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D.I.C.E. Checklist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____ Highlighted the important inform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Circled the ques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Solved the probl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Illustrat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Calculat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Expla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Does the answer make sens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2628900" cy="328231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282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.55pt;width:206.95pt;height:258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33985</wp:posOffset>
                </wp:positionV>
                <wp:extent cx="0" cy="3314700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5pt" to="18pt,27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rect answers to all parts</w:t>
      </w:r>
    </w:p>
    <w:p>
      <w:pPr>
        <w:pStyle w:val="Normal"/>
        <w:ind w:firstLine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nations include I.C.E.</w:t>
      </w:r>
    </w:p>
    <w:p>
      <w:pPr>
        <w:pStyle w:val="Normal"/>
        <w:ind w:right="-180" w:firstLine="54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26289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pt" to="206.95pt,1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Clear understanding is evident</w:t>
      </w:r>
    </w:p>
    <w:p>
      <w:pPr>
        <w:pStyle w:val="Normal"/>
        <w:numPr>
          <w:ilvl w:val="0"/>
          <w:numId w:val="5"/>
        </w:numPr>
        <w:ind w:left="510" w:right="-180" w:hanging="43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rect answer to all parts</w:t>
      </w:r>
    </w:p>
    <w:p>
      <w:pPr>
        <w:pStyle w:val="Normal"/>
        <w:ind w:left="510"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 evidence of clear understanding due to missing/ unclear labels or I.C.E.</w:t>
      </w:r>
    </w:p>
    <w:p>
      <w:pPr>
        <w:pStyle w:val="Normal"/>
        <w:numPr>
          <w:ilvl w:val="0"/>
          <w:numId w:val="3"/>
        </w:numPr>
        <w:ind w:left="510" w:right="-180" w:hanging="435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26289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206.95pt,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One part is correct</w:t>
      </w:r>
    </w:p>
    <w:p>
      <w:pPr>
        <w:pStyle w:val="Normal"/>
        <w:ind w:left="510"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evidence of understanding</w:t>
      </w:r>
    </w:p>
    <w:p>
      <w:pPr>
        <w:pStyle w:val="Normal"/>
        <w:ind w:left="510" w:right="-18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2245</wp:posOffset>
                </wp:positionV>
                <wp:extent cx="26289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5pt" to="206.95pt,1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Explanations are missing I.C.E.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    Only partially correct answers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Little evidence of understanding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6289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206.95pt,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0    Response is totally incorrect or     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doesn’t make sense 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 ______________________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ignment : Math POW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D.I.C.E. Checklist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____ Highlighted the important inform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Circled the ques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Solved the probl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Illustrat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Calculat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Expla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Does the answer make sens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2628900" cy="3282315"/>
                <wp:effectExtent l="12700" t="1333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282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.55pt;width:206.95pt;height:258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33985</wp:posOffset>
                </wp:positionV>
                <wp:extent cx="0" cy="3314700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5pt" to="18pt,27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rect answers to all parts</w:t>
      </w:r>
    </w:p>
    <w:p>
      <w:pPr>
        <w:pStyle w:val="Normal"/>
        <w:ind w:firstLine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nations include I.C.E.</w:t>
      </w:r>
    </w:p>
    <w:p>
      <w:pPr>
        <w:pStyle w:val="Normal"/>
        <w:ind w:right="-180" w:firstLine="54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26289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pt" to="206.95pt,1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Clear understanding is evident</w:t>
      </w:r>
    </w:p>
    <w:p>
      <w:pPr>
        <w:pStyle w:val="Normal"/>
        <w:numPr>
          <w:ilvl w:val="0"/>
          <w:numId w:val="3"/>
        </w:numPr>
        <w:ind w:left="510" w:right="-180" w:hanging="43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rect answer to all parts</w:t>
      </w:r>
    </w:p>
    <w:p>
      <w:pPr>
        <w:pStyle w:val="Normal"/>
        <w:ind w:left="510"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 evidence of clear understanding due to missing/ unclear labels or I.C.E.</w:t>
      </w:r>
    </w:p>
    <w:p>
      <w:pPr>
        <w:pStyle w:val="Normal"/>
        <w:numPr>
          <w:ilvl w:val="0"/>
          <w:numId w:val="1"/>
        </w:numPr>
        <w:ind w:left="435" w:right="-180" w:hanging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26289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206.95pt,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ne part is correct</w:t>
      </w:r>
    </w:p>
    <w:p>
      <w:pPr>
        <w:pStyle w:val="Normal"/>
        <w:ind w:left="510"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evidence of understanding</w:t>
      </w:r>
    </w:p>
    <w:p>
      <w:pPr>
        <w:pStyle w:val="Normal"/>
        <w:ind w:left="510" w:right="-18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82245</wp:posOffset>
                </wp:positionV>
                <wp:extent cx="26289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5pt" to="206.95pt,1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Explanations are missing I.C.E.</w:t>
      </w:r>
    </w:p>
    <w:p>
      <w:pPr>
        <w:pStyle w:val="Normal"/>
        <w:ind w:right="-18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    Only partially correct answers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Little evidence of understanding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6289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206.95pt,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0    Response is totally incorrect or     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doesn’t make sense 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 ______________________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ignment : Math P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645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10"/>
        </w:tabs>
        <w:ind w:left="510" w:hanging="4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1:34:00Z</dcterms:created>
  <dc:creator>rleclerc</dc:creator>
  <dc:description/>
  <dc:language>en-US</dc:language>
  <cp:lastModifiedBy>James M. Whitfield</cp:lastModifiedBy>
  <dcterms:modified xsi:type="dcterms:W3CDTF">2013-10-10T01:34:00Z</dcterms:modified>
  <cp:revision>2</cp:revision>
  <dc:subject/>
  <dc:title>D</dc:title>
</cp:coreProperties>
</file>